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14: ΕΙΔΗ ΚΑΤΕΨΥΓΜΕΝΩΝ Β του πρώην Ν.Π.Δ.Δ. «Ο.Κ.Π.Π.Π.Α.ΔΗ.Φ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17"/>
        <w:gridCol w:w="1701"/>
        <w:gridCol w:w="1417"/>
        <w:gridCol w:w="1134"/>
        <w:gridCol w:w="1134"/>
        <w:gridCol w:w="1135"/>
      </w:tblGrid>
      <w:tr>
        <w:trPr>
          <w:trHeight w:val="10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ΙΔΟ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ΝΑΔΑ ΜΕΤΡΗΣΗ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ΤΙΜΗ (€) ΧΩΡΙΣ ΦΠΑ 13% (ΧΑΜΗΛΟΤΕΡΗ ΤΙΜΗ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ΟΛΟ ΧΩΡΙΣ ΦΠΑ 13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ΠΑ 13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ΟΛΟ ΜΕ ΦΠΑ 13%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Σπανακοπιτάκια κατεψυγμένα 500 γ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λουκανοπιτακια κατεψυγμενα 500 γ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τυροπιτακια κατεψυγμένα 500 γ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ΣΥΝΟΛΟ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03:00Z</dcterms:created>
  <dc:creator>Multirama</dc:creator>
  <dc:description/>
  <cp:keywords/>
  <dc:language>en-US</dc:language>
  <cp:lastModifiedBy>user</cp:lastModifiedBy>
  <dcterms:modified xsi:type="dcterms:W3CDTF">2026-01-12T10:26:00Z</dcterms:modified>
  <cp:revision>6</cp:revision>
  <dc:subject/>
  <dc:title/>
</cp:coreProperties>
</file>